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04044201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0080485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925459101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